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076441182"/>
            <w:bookmarkStart w:id="3" w:name="__Fieldmark__0_207644118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076441182"/>
            <w:bookmarkStart w:id="5" w:name="__Fieldmark__1_207644118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076441182"/>
            <w:bookmarkStart w:id="7" w:name="__Fieldmark__2_207644118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076441182"/>
            <w:bookmarkStart w:id="9" w:name="__Fieldmark__3_207644118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076441182"/>
            <w:bookmarkStart w:id="11" w:name="__Fieldmark__4_207644118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076441182"/>
            <w:bookmarkStart w:id="13" w:name="__Fieldmark__5_207644118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076441182"/>
            <w:bookmarkStart w:id="15" w:name="__Fieldmark__6_207644118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076441182"/>
            <w:bookmarkStart w:id="17" w:name="__Fieldmark__7_207644118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076441182"/>
            <w:bookmarkStart w:id="19" w:name="__Fieldmark__8_207644118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076441182"/>
            <w:bookmarkStart w:id="21" w:name="__Fieldmark__9_207644118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076441182"/>
            <w:bookmarkStart w:id="23" w:name="__Fieldmark__10_207644118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076441182"/>
            <w:bookmarkStart w:id="25" w:name="__Fieldmark__11_207644118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4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4"/>
        <w:lang w:eastAsia="ru-RU"/>
      </w:rPr>
      <w:t>Приложение № 5 к Списку документов для рассмотрения вопроса о предоставлении микрозайма (для юридических лиц) по микрофинансовому продукту «Рестарт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1T08:42:00Z</dcterms:modified>
  <cp:revision>11</cp:revision>
  <dc:subject/>
  <dc:title/>
</cp:coreProperties>
</file>